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10077711">
            <w:r>
              <w:rPr>
                <w:rStyle w:val="IndexLink"/>
                <w:b/>
                <w:lang w:val="en-US" w:eastAsia="en-US"/>
              </w:rPr>
              <w:t>1. Seznam projektové dokumenta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77712">
            <w:r>
              <w:rPr>
                <w:rStyle w:val="IndexLink"/>
                <w:b/>
                <w:lang w:val="en-US" w:eastAsia="en-US"/>
              </w:rPr>
              <w:t>2. Soupis použitých podkladů pro zpracování projektu MA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77713">
            <w:r>
              <w:rPr>
                <w:rStyle w:val="IndexLink"/>
                <w:b/>
                <w:lang w:val="en-US" w:eastAsia="en-US"/>
              </w:rPr>
              <w:t>3. Úvo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77714">
            <w:r>
              <w:rPr>
                <w:rStyle w:val="IndexLink"/>
                <w:b/>
                <w:lang w:val="en-US" w:eastAsia="en-US"/>
              </w:rPr>
              <w:t>4. Stručný popis technologického zařízení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77715">
            <w:r>
              <w:rPr>
                <w:rStyle w:val="IndexLink"/>
                <w:b/>
                <w:lang w:val="en-US" w:eastAsia="en-US"/>
              </w:rPr>
              <w:t>5. Popis zvolené koncepce projektu MAR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77716">
            <w:r>
              <w:rPr>
                <w:rStyle w:val="IndexLink"/>
                <w:b/>
                <w:lang w:val="en-US" w:eastAsia="en-US"/>
              </w:rPr>
              <w:t>6. Popis rekonstrukce rozvaděčů MAR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77717">
            <w:r>
              <w:rPr>
                <w:rStyle w:val="IndexLink"/>
                <w:b/>
                <w:lang w:val="en-US" w:eastAsia="en-US"/>
              </w:rPr>
              <w:t>7. Ochrana před nebezpečným dotykovým napětím a vliv  prostředí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77718">
            <w:r>
              <w:rPr>
                <w:rStyle w:val="IndexLink"/>
                <w:b/>
                <w:lang w:val="en-US" w:eastAsia="en-US"/>
              </w:rPr>
              <w:t>8. Kabeláž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77719">
            <w:r>
              <w:rPr>
                <w:rStyle w:val="IndexLink"/>
                <w:b/>
                <w:lang w:val="en-US" w:eastAsia="en-US"/>
              </w:rPr>
              <w:t>9. Požadavky na ostatní profes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77720">
            <w:r>
              <w:rPr>
                <w:rStyle w:val="IndexLink"/>
                <w:b/>
                <w:lang w:val="en-US" w:eastAsia="en-US"/>
              </w:rPr>
              <w:t>10. Obecné podmínky dodávky 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77721">
            <w:r>
              <w:rPr>
                <w:rStyle w:val="IndexLink"/>
                <w:rFonts w:cs="Arial"/>
                <w:lang w:val="en-US" w:eastAsia="en-US"/>
              </w:rPr>
              <w:t>Obsah dodáv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77722">
            <w:r>
              <w:rPr>
                <w:rStyle w:val="IndexLink"/>
                <w:rFonts w:cs="Arial"/>
                <w:lang w:val="en-US" w:eastAsia="en-US"/>
              </w:rPr>
              <w:t>Rozsah dodavatelských prac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77723">
            <w:r>
              <w:rPr>
                <w:rStyle w:val="IndexLink"/>
                <w:rFonts w:cs="Arial"/>
                <w:lang w:val="en-US" w:eastAsia="en-US"/>
              </w:rPr>
              <w:t>Požadavky na kvali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77724">
            <w:r>
              <w:rPr>
                <w:rStyle w:val="IndexLink"/>
                <w:rFonts w:cs="Arial"/>
                <w:lang w:val="en-US" w:eastAsia="en-US"/>
              </w:rPr>
              <w:t>Obecné požadavky :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77725">
            <w:r>
              <w:rPr>
                <w:rStyle w:val="IndexLink"/>
                <w:rFonts w:cs="Arial"/>
                <w:lang w:val="en-US" w:eastAsia="en-US"/>
              </w:rPr>
              <w:t>Požadavky na kvalitu provedení :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77726">
            <w:r>
              <w:rPr>
                <w:rStyle w:val="IndexLink"/>
                <w:rFonts w:cs="Arial"/>
                <w:lang w:val="en-US" w:eastAsia="en-US"/>
              </w:rPr>
              <w:t>Požadavky na dodavatele (technické pokyny, dokumentaci, předání, zkoušky, technologické postupy, ..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77727">
            <w:r>
              <w:rPr>
                <w:rStyle w:val="IndexLink"/>
                <w:b/>
                <w:lang w:val="en-US" w:eastAsia="en-US"/>
              </w:rPr>
              <w:t>11. Základní normy a předpis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96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077728">
            <w:r>
              <w:rPr>
                <w:rStyle w:val="IndexLink"/>
                <w:b/>
                <w:lang w:val="en-US" w:eastAsia="en-US"/>
              </w:rPr>
              <w:t>12. Závě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  <w:r>
        <w:br w:type="page"/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Heading1"/>
        <w:rPr>
          <w:b/>
          <w:b/>
          <w:sz w:val="24"/>
        </w:rPr>
      </w:pPr>
      <w:bookmarkStart w:id="0" w:name="__RefHeading___Toc110077711"/>
      <w:bookmarkEnd w:id="0"/>
      <w:r>
        <w:rPr>
          <w:b/>
          <w:sz w:val="24"/>
        </w:rPr>
        <w:t>1. Seznam projektové dokumentace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ř.č. </w:t>
        <w:tab/>
        <w:tab/>
        <w:tab/>
        <w:t>Název</w:t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extová část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D1.4.3.00.01</w:t>
        <w:tab/>
        <w:tab/>
        <w:t>Technická zpráv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1.4.3.00.02</w:t>
        <w:tab/>
        <w:tab/>
        <w:t>Výkaz výměr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ýkres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1.4.3.05.02</w:t>
        <w:tab/>
        <w:tab/>
        <w:t>SO 05 Chirurgie   - Půdorys 2.PP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1.4.3.08.03</w:t>
        <w:tab/>
        <w:tab/>
        <w:t>SO 08 Infekční     - Půdorys 1.PP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1.4.3.12.04</w:t>
        <w:tab/>
        <w:tab/>
        <w:t>SO 12 Onkologie - Půdorys 1.PP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1.4.3.12.05</w:t>
        <w:tab/>
        <w:tab/>
        <w:t>SO 12 Onkologie - Půdorys 1.NP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1.4.3.07.06</w:t>
        <w:tab/>
        <w:tab/>
        <w:t>SO 07 Patologie  - Půdorys 2.PP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1.4.3.16.06</w:t>
        <w:tab/>
        <w:tab/>
        <w:t>SO 16 Prádelna  - Půdorys 4.NP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chémata rozváděčů a technologie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1.4.3.05.11</w:t>
        <w:tab/>
        <w:tab/>
        <w:t>SO 05 Chirurgie   - Rozváděč 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1.4.3.05.12</w:t>
        <w:tab/>
        <w:tab/>
        <w:t>SO 05 Chirurgie   - Rozváděč 2-RM2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1.4.3.08.13</w:t>
        <w:tab/>
        <w:tab/>
        <w:t>SO 08 Infekční     - Rozváděč B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1.4.3.12.14</w:t>
        <w:tab/>
        <w:tab/>
        <w:t>SO 12 Onkologie - Rozváděč BB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1.4.3.12.15</w:t>
        <w:tab/>
        <w:tab/>
        <w:t>SO 12 Onkologie - Rozváděč BC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1.4.3.12.16</w:t>
        <w:tab/>
        <w:tab/>
        <w:t>SO 12 Onkologie - Rozváděč BD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1.4.3.07.17</w:t>
        <w:tab/>
        <w:tab/>
        <w:t>SO 07 Patologie  - Rozváděč BH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1.4.3.16.18</w:t>
        <w:tab/>
        <w:tab/>
        <w:t>SO 16 Prádelna  - Rozváděč BR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sz w:val="24"/>
        </w:rPr>
      </w:pPr>
      <w:bookmarkStart w:id="1" w:name="__RefHeading___Toc110077712"/>
      <w:bookmarkEnd w:id="1"/>
      <w:r>
        <w:rPr>
          <w:b/>
          <w:sz w:val="24"/>
        </w:rPr>
        <w:t>2. Soupis použitých podkladů pro zpracování projektu MAR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půdorysů stavebních částí objektů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ůvodní projektová dokumentace rozváděčů M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konstrukci MAR od výrobce řídícího systému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uživatele a investora.</w:t>
      </w:r>
    </w:p>
    <w:p>
      <w:pPr>
        <w:pStyle w:val="Normal"/>
        <w:tabs>
          <w:tab w:val="clear" w:pos="720"/>
          <w:tab w:val="left" w:pos="3043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y ČSN, katalogy.</w:t>
      </w:r>
    </w:p>
    <w:p>
      <w:pPr>
        <w:pStyle w:val="Normal"/>
        <w:tabs>
          <w:tab w:val="clear" w:pos="720"/>
          <w:tab w:val="left" w:pos="3043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043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b/>
          <w:b/>
          <w:sz w:val="24"/>
        </w:rPr>
      </w:pPr>
      <w:bookmarkStart w:id="2" w:name="__RefHeading___Toc110077713"/>
      <w:bookmarkEnd w:id="2"/>
      <w:r>
        <w:rPr>
          <w:b/>
          <w:sz w:val="24"/>
        </w:rPr>
        <w:t>3. Úvo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3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projektová dokumentace řeší rekonstrukci vymezené části systému Měření a regulace (MAR) energetického hospodářství nemocnici Havlíčkův Brod. </w:t>
      </w:r>
    </w:p>
    <w:p>
      <w:pPr>
        <w:pStyle w:val="Zkladntext3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rekonstrukci rozváděčů MAR, v kterých bude nahrazen původní, zastaralý řídící systém novými procesními stanicemi řady SIEMENS DESIGO PXC, které budou integrované do stávající nemocniční sítě MAR, včetně grafické vizualizace na pracovištích obsluhy. </w:t>
      </w:r>
    </w:p>
    <w:p>
      <w:pPr>
        <w:pStyle w:val="Zkladntext3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některých strojovnách bude provedena rekonstrukce i silové části zařízení MAR s výměnou a doplněním kabeláže, včetně kabelových tras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Dodávka akce se předpokládá včetně kompletní montáže, veškerého souvisejícího doplňkového, podružného a montážního materiálu tak, aby celé zařízení bylo funkční a splňovalo všechny předpisy, které se na ně vztahují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em musí být odborná firma, která má s podobnými pracemi zkušenosti a která se sama obeznámila se všemi okolnostmi této zakázky a zahrnula je do nabízené ceny. Součástí ceny musí být veškeré náklady včetně přípomocí, aby cena byla konečná a zahrnovala celou dodávku akce. Při zpracování nabídkové ceny a při provádění projektu je nutné vycházet ze všech částí dokumentace (tj. technické zprávy, schémat, výkresové dokumentace, specifikace zařízení atd.)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40" w:leader="none"/>
        </w:tabs>
        <w:ind w:firstLine="6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že se jedná se o zařízení, která jsou užívána nepřetržitě během provozu nemocnice, musí se montážní práce, po dohodě se zástupci uživatele, podřídit provozu nemocnice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bookmarkStart w:id="3" w:name="__RefHeading___Toc110077714"/>
      <w:bookmarkEnd w:id="3"/>
      <w:r>
        <w:rPr>
          <w:b/>
          <w:sz w:val="24"/>
        </w:rPr>
        <w:t>4. Stručný popis technologického zařízení.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ozváděče MAR</w:t>
      </w:r>
      <w:r>
        <w:rPr>
          <w:rFonts w:cs="Arial" w:ascii="Arial" w:hAnsi="Arial"/>
          <w:sz w:val="22"/>
          <w:szCs w:val="22"/>
        </w:rPr>
        <w:t xml:space="preserve"> – rozváděče jsou osazeny procesní podstanicí s řídícím programem a souvisejícími podpůrnými obvody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vstupy a výstupy procesní podstanice jsou připojeny periferie pro měření a zařízení pro regulac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řízení výkonových zařízení (ventilátory, čerpadla) je rozváděč MAR propojen s výkonovým rozváděčem, který obsahuje jistící a spínací prvky pro napájení a ovládání těchto zařízení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rozváděče MAR budou datovými kabely, přes ethernetový propoj, připojeny do areálové sítě MA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bookmarkStart w:id="4" w:name="__RefHeading___Toc110077715"/>
      <w:bookmarkEnd w:id="4"/>
      <w:r>
        <w:rPr>
          <w:b/>
          <w:sz w:val="24"/>
        </w:rPr>
        <w:t>5. Popis zvolené koncepce projektu MAR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areálu nemocnice je v provozu stávající systém měření a regulace, který je ovládán přes aplikaci vizualizace a ovládacími panelem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konstrukce ovládacího systému v sedmi rozváděčích, musí zajišťovat plnou integraci do stávajícího areálového systému MAR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stém je navržen tak, aby vyhovoval současným standardům moderní regulace, vysoký výkon, modulární kartový systém (platforma: procesorový modul s komunikací TCP/IP, škála karet vstupně/výstupních modulů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nto systém zajistí monitoring a regulaci technologických celků vzduchotechniky, topení, chlazení a TUV v rekonstruovaných rozváděčích v dotčených částech areálu nemocnice. Řídící stanice budou autonomní ve svém provozu a budou propojeny po Ethernetu do objektové datové sítě. Propojení komunikace ethernet do objektové datové sítě zajistí uživatel vlastními prostředky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částí dodávky MAR je také integrace rekonstruovaných zařízení do stávající aplikace vizualizace </w:t>
      </w:r>
      <w:r>
        <w:rPr>
          <w:rFonts w:cs="Arial" w:ascii="Arial" w:hAnsi="Arial"/>
          <w:sz w:val="22"/>
        </w:rPr>
        <w:t>tak, aby byly optimálním způsobem splněny požadavky provozovatel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1"/>
        <w:rPr>
          <w:b/>
          <w:b/>
          <w:sz w:val="24"/>
        </w:rPr>
      </w:pPr>
      <w:bookmarkStart w:id="5" w:name="__RefHeading___Toc110077716"/>
      <w:bookmarkEnd w:id="5"/>
      <w:r>
        <w:rPr>
          <w:b/>
          <w:sz w:val="24"/>
        </w:rPr>
        <w:t>6. Popis rekonstrukce rozvaděčů M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Rozvaděč BA</w:t>
      </w:r>
      <w:r>
        <w:rPr>
          <w:rFonts w:cs="Arial" w:ascii="Arial" w:hAnsi="Arial"/>
          <w:sz w:val="22"/>
        </w:rPr>
        <w:t xml:space="preserve"> - je umístěn ve strojovně VZT (č.m. 1.01.05.S2.006) v 2.PP, objektu  </w:t>
      </w:r>
      <w:r>
        <w:rPr>
          <w:rFonts w:cs="Arial" w:ascii="Arial" w:hAnsi="Arial"/>
          <w:sz w:val="22"/>
          <w:szCs w:val="22"/>
        </w:rPr>
        <w:t xml:space="preserve">SO 05 - Chirurgie. </w:t>
      </w:r>
      <w:r>
        <w:rPr>
          <w:rFonts w:cs="Arial" w:ascii="Arial" w:hAnsi="Arial"/>
          <w:sz w:val="22"/>
        </w:rPr>
        <w:t>Z rozvaděče budou odpojeny a demontovány původní řídící stanice a nahrazeny novými stanicemi DESIGO PXC. Po připojení všech původních periférií se do stanice nahraje nový ovládací SW a provedou se testy 1:1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ude provedeno zaregulování ovládaných systémů a propojení přes ethernet do grafické nadstavby BMS.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Rozvaděč 2-RM2</w:t>
      </w:r>
      <w:r>
        <w:rPr>
          <w:rFonts w:cs="Arial" w:ascii="Arial" w:hAnsi="Arial"/>
          <w:sz w:val="22"/>
        </w:rPr>
        <w:t xml:space="preserve"> - bude umístěn vedle rozvaděče BA.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vý rozvaděč 2-RM2 bude obsahovat výkonové jištění a spínání zařízení MAR, které ovládá procesní stanice v rozvaděči BA. Budou do něho přepojeny všechny kabelové obvody z původních rozvaděčů 2-RM2+2PP a 2-RM21+2PP2PP, které budou demontovány a zrušeny.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budou délky původní kabeláže nedostatečné na přepojení do nového 2-RM2, budou se muset naspojkovat v propojovacích krabicích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Rozvaděč BO</w:t>
      </w:r>
      <w:r>
        <w:rPr>
          <w:rFonts w:cs="Arial" w:ascii="Arial" w:hAnsi="Arial"/>
          <w:sz w:val="22"/>
        </w:rPr>
        <w:t xml:space="preserve"> - je umístěn ve strojovně (č.m. 1.01.08.S1.002) v 1.PP,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jektu </w:t>
      </w:r>
      <w:r>
        <w:rPr>
          <w:rFonts w:cs="Arial" w:ascii="Arial" w:hAnsi="Arial"/>
          <w:sz w:val="22"/>
          <w:szCs w:val="22"/>
        </w:rPr>
        <w:t>SO 08 - Infekční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rozvaděče budou odpojeny a demontovány původní řídící stanice a nahrazeny novými stanicemi DESIGO PXC. Po připojení všech původních periférií se do stanice nahraje nový ovládací SW a provedou se testy 1:1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ude provedeno zaregulování ovládaných systémů a propojení přes ethernet do grafické nadstavby BMS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Rozvaděč BB</w:t>
      </w:r>
      <w:r>
        <w:rPr>
          <w:rFonts w:cs="Arial" w:ascii="Arial" w:hAnsi="Arial"/>
          <w:sz w:val="22"/>
        </w:rPr>
        <w:t xml:space="preserve"> - je umístěn ve strojovně topení a TUV (č.m. 1.01.12.S1.016) v 1.PP,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objektu </w:t>
      </w:r>
      <w:r>
        <w:rPr>
          <w:rFonts w:cs="Arial" w:ascii="Arial" w:hAnsi="Arial"/>
          <w:sz w:val="22"/>
          <w:szCs w:val="22"/>
        </w:rPr>
        <w:t>SO 12 – Onkologie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Rozvaděč BB bude odpojen, demontován a nahrazen novým rozvaděčem BB, ve kterém bude osazena </w:t>
      </w:r>
      <w:r>
        <w:rPr>
          <w:rFonts w:cs="Arial" w:ascii="Arial" w:hAnsi="Arial"/>
          <w:sz w:val="22"/>
        </w:rPr>
        <w:t>nová stanice DESIGO PXC a nové vybavení pro napájení a řízení zařízení MAR, dle schématu rozvaděče BB. K této procesní stanici budou připojeny přes modulovou sběrnici rozvaděče BC a BD, které nemají vlastní procesní stanici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 strojovně bude provedena kompletní výměna kabeláže ke všem připojeným zařízením, včetně nových kabelových tras – drátěných kabelových žlabů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řipojení všech původních periférií se do stanice nahraje nový ovládací SW a provedou se testy 1:1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de provedeno zaregulování ovládaných systémů a propojení přes ethernet do grafické nadstavby BMS.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Rozvaděč BC</w:t>
      </w:r>
      <w:r>
        <w:rPr>
          <w:rFonts w:cs="Arial" w:ascii="Arial" w:hAnsi="Arial"/>
          <w:sz w:val="22"/>
        </w:rPr>
        <w:t xml:space="preserve"> - je umístěn ve strojovně VZT (č.m. 1.01.12.S1.018) v 1.PP,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objektu </w:t>
      </w:r>
      <w:r>
        <w:rPr>
          <w:rFonts w:cs="Arial" w:ascii="Arial" w:hAnsi="Arial"/>
          <w:sz w:val="22"/>
          <w:szCs w:val="22"/>
        </w:rPr>
        <w:t>SO 12 – Onkologie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rozvaděče budou odpojeny a demontovány původní řídící stanice a nahrazeny novými V/V moduly DESIGO PXC. Tento rozvaděč nemá vlastní procesní stanici, je připojen modulovou sběrnicí k procesní stanici v rozvaděči BB. Po připojení všech původních periférií se provedou testy 1:1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ude provedeno zaregulování ovládaných systémů a propojení z rozvaděče BB přes ethernet do grafické nadstavby BMS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Rozvaděč BD</w:t>
      </w:r>
      <w:r>
        <w:rPr>
          <w:rFonts w:cs="Arial" w:ascii="Arial" w:hAnsi="Arial"/>
          <w:sz w:val="22"/>
        </w:rPr>
        <w:t xml:space="preserve"> - je umístěn ve strojovně VZT (č.m. 1.01.12.01.034) v 1.NP,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objektu </w:t>
      </w:r>
      <w:r>
        <w:rPr>
          <w:rFonts w:cs="Arial" w:ascii="Arial" w:hAnsi="Arial"/>
          <w:sz w:val="22"/>
          <w:szCs w:val="22"/>
        </w:rPr>
        <w:t>SO 12 – Onkologie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rozvaděče budou odpojeny a demontovány původní řídící stanice a nahrazeny novými V/V moduly DESIGO PXC. Tento rozvaděč nemá vlastní procesní stanici, je připojen modulovou sběrnicí k procesní stanici v rozvaděči BB. Po připojení všech původních periférií se provedou testy 1:1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ude provedeno zaregulování ovládaných systémů a propojení z rozvaděče BB přes ethernet do grafické nadstavby BMS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Rozvaděč BH</w:t>
      </w:r>
      <w:r>
        <w:rPr>
          <w:rFonts w:cs="Arial" w:ascii="Arial" w:hAnsi="Arial"/>
          <w:sz w:val="22"/>
        </w:rPr>
        <w:t xml:space="preserve"> - je umístěn v předávací stanici (č.m. 1.01.07.S2.008) v 2.PP,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objektu </w:t>
      </w:r>
      <w:r>
        <w:rPr>
          <w:rFonts w:cs="Arial" w:ascii="Arial" w:hAnsi="Arial"/>
          <w:sz w:val="22"/>
          <w:szCs w:val="22"/>
        </w:rPr>
        <w:t>SO 07 – Patologie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Původní rozvaděče BH a RA1 budou odpojeny, demontovány a nahrazen novým rozvaděčem BH, ve kterém bude osazena </w:t>
      </w:r>
      <w:r>
        <w:rPr>
          <w:rFonts w:cs="Arial" w:ascii="Arial" w:hAnsi="Arial"/>
          <w:sz w:val="22"/>
        </w:rPr>
        <w:t xml:space="preserve">nová stanice DESIGO PXC a nové vybavení pro napájení a řízení zařízení MAR, dle schématu rozvaděče BH. Některé periferie na VZT Patologie nejsou kompatibilní s novým použitým systémem DESIGO PXC, budou tedy nahrazeny odpovídajícími typy.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 strojovně bude provedena kompletní výměna kabeláže ke všem připojeným zařízením, včetně části kabelových tras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řipojení všech původních i nových periférií se do stanice nahraje nový ovládací SW a provedou se testy 1:1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de provedeno zaregulování ovládaných systémů a propojení přes ethernet do grafické nadstavby BMS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Rozvaděč BR</w:t>
      </w:r>
      <w:r>
        <w:rPr>
          <w:rFonts w:cs="Arial" w:ascii="Arial" w:hAnsi="Arial"/>
          <w:sz w:val="22"/>
        </w:rPr>
        <w:t xml:space="preserve"> - je umístěn ve strojovně (č.m. 1.01.16.04.002) v 4.NP,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jektu </w:t>
      </w:r>
      <w:r>
        <w:rPr>
          <w:rFonts w:cs="Arial" w:ascii="Arial" w:hAnsi="Arial"/>
          <w:sz w:val="22"/>
          <w:szCs w:val="22"/>
        </w:rPr>
        <w:t>SO 16 - Prádelna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rozvaděče budou odpojeny a demontovány původní řídící stanice a nahrazeny novými stanicemi DESIGO PXC. Po připojení všech původních periférií se do stanice nahraje nový ovládací SW a provedou se testy 1:1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ude provedeno zaregulování ovládaných systémů a propojení přes ethernet do grafické nadstavby BMS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highlight w:val="yellow"/>
          <w:u w:val="single"/>
        </w:rPr>
        <w:t>Pro uvedení do provozu rekonstruovaných rozvaděčů MAR a připojených zařízení se musí vždy provést el. revize.</w:t>
      </w:r>
    </w:p>
    <w:p>
      <w:pPr>
        <w:pStyle w:val="Normal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1"/>
        <w:rPr/>
      </w:pPr>
      <w:bookmarkStart w:id="6" w:name="__RefHeading___Toc110077717"/>
      <w:bookmarkEnd w:id="6"/>
      <w:r>
        <w:rPr>
          <w:b/>
          <w:sz w:val="24"/>
        </w:rPr>
        <w:t>7. Ochrana před nebezpečným dotykovým napětím a vliv  prostředí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energetické soustavy dle ČSN 33 01 20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TN-S 230V, 50 Hz,  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4V AC SELV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Způsob ochrany před nebezpečným dotykovým napětím dle ČSN 33 2000-4-41 : živých částí krytím a izolací, neživých samočinným odpojením zdroje v soustavě TN, bezpečným malým napětím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Vnější vlivy dle ČSN 33-2000-3 – viz protokol v části elektr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Heading1"/>
        <w:rPr>
          <w:b/>
          <w:b/>
          <w:sz w:val="24"/>
        </w:rPr>
      </w:pPr>
      <w:bookmarkStart w:id="7" w:name="__RefHeading___Toc110077718"/>
      <w:r>
        <w:rPr>
          <w:b/>
          <w:sz w:val="24"/>
        </w:rPr>
        <w:t>8. Kabeláž.</w:t>
      </w:r>
      <w:bookmarkEnd w:id="7"/>
      <w:r>
        <w:rPr>
          <w:b/>
          <w:sz w:val="24"/>
        </w:rPr>
        <w:t xml:space="preserve">  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Pro nahrazení nebo doplnění původní kabeláže budou použity kabely JYTY a CYKY. Ochranné pospojování bude provedeno vodičem CY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Vždy je nutné dodržet při kladení kabelů oddělení kabelů s napěťovou úrovní 400/230V 50Hz od ostatní kabeláže MAR s malým napětím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bookmarkStart w:id="8" w:name="__RefHeading___Toc110077719"/>
      <w:bookmarkEnd w:id="8"/>
      <w:r>
        <w:rPr>
          <w:b/>
          <w:sz w:val="24"/>
        </w:rPr>
        <w:t>9. Požadavky na ostatní profese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Uživatel (nemocnice) zajistí 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hernetové připojení rozvaděčů MAR do datové areálové sítě pro potřeby řízení a grafické nadstavby BMS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lnoproude připojení všech rozvaděčů MAR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  <w:tab w:val="left" w:pos="1418" w:leader="none"/>
          <w:tab w:val="left" w:pos="1701" w:leader="none"/>
          <w:tab w:val="left" w:pos="2410" w:leader="none"/>
          <w:tab w:val="left" w:pos="6379" w:leader="none"/>
          <w:tab w:val="left" w:pos="77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b/>
          <w:b/>
          <w:sz w:val="24"/>
        </w:rPr>
      </w:pPr>
      <w:bookmarkStart w:id="9" w:name="__RefHeading___Toc110077720"/>
      <w:bookmarkEnd w:id="9"/>
      <w:r>
        <w:rPr>
          <w:b/>
          <w:sz w:val="24"/>
        </w:rPr>
        <w:t>10. Obecné podmínky dodávky stavby</w:t>
      </w:r>
    </w:p>
    <w:p>
      <w:pPr>
        <w:pStyle w:val="Heading3"/>
        <w:tabs>
          <w:tab w:val="clear" w:pos="720"/>
          <w:tab w:val="left" w:pos="567" w:leader="none"/>
          <w:tab w:val="left" w:pos="2160" w:leader="none"/>
        </w:tabs>
        <w:spacing w:lineRule="auto" w:line="288" w:before="240" w:after="60"/>
        <w:jc w:val="left"/>
        <w:rPr>
          <w:rFonts w:cs="Arial"/>
          <w:sz w:val="22"/>
          <w:szCs w:val="22"/>
          <w:u w:val="single"/>
        </w:rPr>
      </w:pPr>
      <w:bookmarkStart w:id="10" w:name="__RefHeading___Toc110077721"/>
      <w:bookmarkEnd w:id="10"/>
      <w:r>
        <w:rPr>
          <w:rFonts w:cs="Arial"/>
          <w:sz w:val="22"/>
          <w:szCs w:val="22"/>
          <w:u w:val="single"/>
        </w:rPr>
        <w:t>Obsah dodávk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Obsahem dodávky jsou kompletní stavební, montážní, technické a technologické systémy stavby, včetně kotvení, spojovacích prvků, kompletačních prvků, povrchové úpravy a doplňkových konstrukcí potřebných pro osazení. Obsahem dodávky je rovněž doprava a montáž, včetně pohledového začištění návazností na okolní konstrukce a případné funkční napojení na ostatní návazné konstrukce objektu technologické napojení tak, aby systém plnil funkci v požadovaných parametrech. Součástí dodávky jednotlivých systémů bude veškerá potřebná koordinace s uživatelem, převzetí a přípravu stavební připravenosti, provedení a předložení vzorků a zpracování požadované dokumentace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ahájením prací se dodavatel seznámí s prováděcími podmínkami zřizovatele, všemi stanovisky orgánů státní správy a účastníky řízení a zajistí provádění v souladu s nimi. Toto ustanovení se týká i ochrany stávajících vedení, zajištění bezproblémového provozu nemocnice apod.</w:t>
      </w:r>
    </w:p>
    <w:p>
      <w:pPr>
        <w:pStyle w:val="Heading3"/>
        <w:tabs>
          <w:tab w:val="clear" w:pos="720"/>
          <w:tab w:val="left" w:pos="567" w:leader="none"/>
          <w:tab w:val="left" w:pos="2160" w:leader="none"/>
        </w:tabs>
        <w:spacing w:lineRule="auto" w:line="288" w:before="240" w:after="60"/>
        <w:jc w:val="left"/>
        <w:rPr>
          <w:rFonts w:cs="Arial"/>
          <w:sz w:val="22"/>
          <w:szCs w:val="22"/>
          <w:u w:val="single"/>
        </w:rPr>
      </w:pPr>
      <w:bookmarkStart w:id="11" w:name="__RefHeading___Toc110077722"/>
      <w:bookmarkEnd w:id="11"/>
      <w:r>
        <w:rPr>
          <w:rFonts w:cs="Arial"/>
          <w:sz w:val="22"/>
          <w:szCs w:val="22"/>
          <w:u w:val="single"/>
        </w:rPr>
        <w:t>Rozsah dodavatelských prací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Rozsah prací je definován výkresy, tabulkami, technickými zprávami a schématy dané části dokumentace. O dodavateli se předpokládá, že jsou mu známy soupisy technických předpisů a rozhraničení dodavatelských prací ostatních profesí účastněných na stavbě. Dodavatel je povinen předložit veškerou dokumentaci a podrobné výkresy týkající se jeho části, v rámci realizační dodavatelské dokumentac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Tento dokument nemá vyčerpávající charakter a dodavatel je povinen bez výjimek a námitek provést všechny práce nutné k úplnému dokončení svého díla a k jeho řádnému fungování, a to mezi jiným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ní až na staveniště všech různých materiálů a techniky potřebné pro provedení jím dodávaných prací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opatření - na svou plnou odpovědnost - lešení, pomocných konstrukcí a strojů všeho druhu a jejich odklizení po ukončení prací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idelný úklid a odvoz stavebního odpadu a přebytečného materiálu vzniklého po dobu provádění vlastního díla 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řízení pojezdů a pomocných konstrukcí pro ochranu prvků stavby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zřízení všech zábran a předepsaných bezpečnostních zařízení nutných k práci svých zaměstnanců, jakož i uvedení do původního stavu stávajících ochranných zařízení, která byla přemístěna nebo demontována během prací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všech přístrojů a pracovní síly k provádění prací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é opravy vadných částí a opravy nebo náhrady škody jím způsobené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uvedení díla do provoz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Všechny práce navíc, které budou dodavatelem způsobeny ostatním dodavatelským profesím, jím provedenými změnami v základním řešení, vycházejícím z výběrového řízení, budou ostatními dodavatelskými profesemi provedeny zásadně na účet dodavate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tabs>
          <w:tab w:val="clear" w:pos="720"/>
          <w:tab w:val="left" w:pos="567" w:leader="none"/>
          <w:tab w:val="left" w:pos="2160" w:leader="none"/>
        </w:tabs>
        <w:spacing w:lineRule="auto" w:line="288" w:before="240" w:after="60"/>
        <w:jc w:val="left"/>
        <w:rPr>
          <w:rFonts w:cs="Arial"/>
          <w:sz w:val="22"/>
          <w:szCs w:val="22"/>
          <w:u w:val="single"/>
        </w:rPr>
      </w:pPr>
      <w:bookmarkStart w:id="12" w:name="__RefHeading___Toc110077723"/>
      <w:bookmarkEnd w:id="12"/>
      <w:r>
        <w:rPr>
          <w:rFonts w:cs="Arial"/>
          <w:sz w:val="22"/>
          <w:szCs w:val="22"/>
          <w:u w:val="single"/>
        </w:rPr>
        <w:t>Požadavky na kvalitu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Splnění kvalitativních požadavků je podmínkou pro předání konstrukce. Podmínkou je rovněž dosažení stupně jakosti požadované projektem, nebo stanovenou referenčními vzorky a systémy stanovenými v dokumenta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tabs>
          <w:tab w:val="clear" w:pos="720"/>
          <w:tab w:val="left" w:pos="567" w:leader="none"/>
          <w:tab w:val="left" w:pos="2160" w:leader="none"/>
        </w:tabs>
        <w:spacing w:lineRule="auto" w:line="288" w:before="240" w:after="60"/>
        <w:jc w:val="left"/>
        <w:rPr>
          <w:rFonts w:cs="Arial"/>
          <w:sz w:val="22"/>
          <w:szCs w:val="22"/>
          <w:u w:val="single"/>
        </w:rPr>
      </w:pPr>
      <w:bookmarkStart w:id="13" w:name="__RefHeading___Toc110077724"/>
      <w:bookmarkEnd w:id="13"/>
      <w:r>
        <w:rPr>
          <w:rFonts w:cs="Arial"/>
          <w:sz w:val="22"/>
          <w:szCs w:val="22"/>
          <w:u w:val="single"/>
        </w:rPr>
        <w:t>Obecné požadavky :</w:t>
      </w:r>
    </w:p>
    <w:p>
      <w:pPr>
        <w:pStyle w:val="Zkladntext3"/>
        <w:numPr>
          <w:ilvl w:val="0"/>
          <w:numId w:val="5"/>
        </w:numPr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Stavba bude prováděna podle prováděcí a následně dílenské dokumentace dodavatele. Veškeré odchylky od prováděcího projektu budou řešeny ve spolupráci s projektantem a TDI, záznam bude proveden do stavebního deníku. Dosažení stupně jakosti požadované projektem je podmínkou pro doložení potřebné spolehlivosti stavby. </w:t>
      </w:r>
    </w:p>
    <w:p>
      <w:pPr>
        <w:pStyle w:val="Zkladntext3"/>
        <w:numPr>
          <w:ilvl w:val="0"/>
          <w:numId w:val="5"/>
        </w:numPr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Stavba bude prováděna tak, aby nedocházelo k úrazům. Při provádění stavby nesmí být ohrožena bezpečnost provozu na pozemních komunikacích. Bude respektována Vyhláška Českého úřadu bezpečnosti práce o bezpečnosti práce a technických zařízení při stavebních pracích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Stavbu budou provádět osoby s příslušnou odborností dle NV 194/2022 Sb., zkušeností, bude respektován zák. 186/2006.</w:t>
      </w:r>
      <w:bookmarkStart w:id="14" w:name="_GoBack"/>
      <w:bookmarkEnd w:id="14"/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Stavební materiály se budou používat podle ustanovení příslušných předpisů pro materiály, bude respektován §47 zák. 186/2006 jeho následné novely.</w:t>
      </w:r>
    </w:p>
    <w:p>
      <w:pPr>
        <w:pStyle w:val="Zkladntext3"/>
        <w:numPr>
          <w:ilvl w:val="0"/>
          <w:numId w:val="5"/>
        </w:numPr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Vlastnosti použitého materiálu budou prokázány osvědčením o jakosti od výrobce ve smyslu zákona 22/1997 /71/200 Sb., případně dokladem o provedených zkouškách a výsledky zkoušek použitých materiálů.</w:t>
      </w:r>
    </w:p>
    <w:p>
      <w:pPr>
        <w:pStyle w:val="Zkladntext3"/>
        <w:numPr>
          <w:ilvl w:val="0"/>
          <w:numId w:val="5"/>
        </w:numPr>
        <w:spacing w:lineRule="auto" w:line="28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u respektovány závazné i nezávazné platné ČSN a EN a související právní předpisy, stavební zákon 186/2006 ve znění pozdějších předpisů a prováděcí předpisy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V průběhu stavby budou prováděny řádné kontroly zakrývaných částí, záznam bude proveden do stavebního deníku. Požadované kontroly budou vyznačeny v realizační dokumentaci.</w:t>
      </w:r>
    </w:p>
    <w:p>
      <w:pPr>
        <w:pStyle w:val="Zkladntext3"/>
        <w:numPr>
          <w:ilvl w:val="0"/>
          <w:numId w:val="5"/>
        </w:numPr>
        <w:spacing w:lineRule="auto" w:line="28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íla je řádně vedený stavební dení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20"/>
          <w:tab w:val="left" w:pos="567" w:leader="none"/>
          <w:tab w:val="left" w:pos="2160" w:leader="none"/>
        </w:tabs>
        <w:spacing w:lineRule="auto" w:line="288" w:before="240" w:after="60"/>
        <w:jc w:val="left"/>
        <w:rPr>
          <w:rFonts w:cs="Arial"/>
          <w:sz w:val="22"/>
          <w:szCs w:val="22"/>
          <w:u w:val="single"/>
        </w:rPr>
      </w:pPr>
      <w:bookmarkStart w:id="15" w:name="__RefHeading___Toc110077725"/>
      <w:bookmarkEnd w:id="15"/>
      <w:r>
        <w:rPr>
          <w:rFonts w:cs="Arial"/>
          <w:sz w:val="22"/>
          <w:szCs w:val="22"/>
          <w:u w:val="single"/>
        </w:rPr>
        <w:t>Požadavky na kvalitu provedení :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Veškeré použité materiály a konstrukce musí být schváleny platnými předpisy pro užívání v České republice.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použité materiály musí být vysoce kvalitní, povrchová úprava bude zajišťovat vysokou odolnost proti opotřebení, bude dlouhodobě splňovat technologické požadavky na ní kladené a  bude provedena ve vysoké vizuální kvalitě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řed vlastním prováděním bude dodavatelem doložen technologický postup, kde budou jednoznačně stanoveny parametry přejímky stavební a technologické připravenosti pro provádění příslušné části dodávky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Provedené konstrukce budou při dodání, při montáži a následně po montáži do doby předání díla vhodně chráněny, v souladu s technologickými požadavky výrobce. Zásadně budou ochráněny proti poškození pohledových stran. </w:t>
      </w:r>
    </w:p>
    <w:p>
      <w:pPr>
        <w:pStyle w:val="Zkladntext3"/>
        <w:numPr>
          <w:ilvl w:val="0"/>
          <w:numId w:val="4"/>
        </w:numPr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Viditelné stykování, viditelné návaznosti na obvodové konstrukce musejí být v zásadě plošně vyrovnané, bez přesahů, zarovnané do rovinného povrchu, včetně následných začišťujících úprav spár a styků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jovací materiál bude ve vysoké kvalitě, osazen veškerý, rovně a prvky budou bez vizuálního poškození od montáže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Osazování prvků technologií systémů atd. bude provedeno v koordinaci a etapově s montáží jednotlivých instalací či stavebních dílů, v souladu s předanými dispozičními nároky vnitřních konstrukcí a technologií. </w:t>
      </w:r>
    </w:p>
    <w:p>
      <w:pPr>
        <w:pStyle w:val="Heading3"/>
        <w:tabs>
          <w:tab w:val="clear" w:pos="720"/>
          <w:tab w:val="left" w:pos="567" w:leader="none"/>
          <w:tab w:val="left" w:pos="2160" w:leader="none"/>
        </w:tabs>
        <w:spacing w:lineRule="auto" w:line="288" w:before="240" w:after="60"/>
        <w:jc w:val="left"/>
        <w:rPr/>
      </w:pPr>
      <w:bookmarkStart w:id="16" w:name="__RefHeading___Toc110077726"/>
      <w:bookmarkEnd w:id="16"/>
      <w:r>
        <w:rPr>
          <w:rFonts w:cs="Arial"/>
          <w:sz w:val="22"/>
          <w:szCs w:val="22"/>
          <w:u w:val="single"/>
        </w:rPr>
        <w:t>Požadavky na dodavatele (technické pokyny, dokumentaci, předání, zkoušky, technologické postupy, ..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Dodavatel si musí s projektantem vyjasnit veškeré nesrovnalosti před uzavřením nabídky. Dodavatel je povinen překontrolovat celkový návrh z hlediska úplnosti, odborného provedení a vhodnosti pro daný účel užívaní. Dodavatel v rámci tendrového řízení potvrdí, že veškeré konstrukce jsou tak, jak je popsáno v zadání v rámci projektové dokumentace reálné a realizovatelné při udržení předepsané geometrie, detailů a stavebně technických, výkonových, technologických a spotřebních parametrů a že veškeré předepsané materiály a prvky jsou v daném čase na trhu dostupné (formáty, průřezy, barevnost atd.). Příslušné atesty, certifikáty a reference budou doloženy dodavatelem v průběhu stavby tak, aby v žádném případě neohrozili postup výstavby. Dodavatel zkontroluje předkládané výměry a specifikace, na případné nesrovnalosti upozorní projektanta před uzavřením kontraktu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skončení díla je dodavatel povinen předložit dokumentací skutečného provedení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Dodavatel v rámci svého technologického postupu specifikuje jednotlivé celky, které budou etapově kontrolovány a systém kontroly jednotlivých záběrů. Před prováděním jednotlivých etap díla, či technologických celků bude provedená připravenost pro dílo či část díla protokolárně převzata, dodavatel dané části potvrdí, že připravenost je v souladu s technickými podmínkami provádění a záruk. Dílčí a celkové přejímky budou prováděny tak, aby byly v souladu s HMNG výstavby a neohrozili termín dokončení.</w:t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1"/>
        <w:rPr>
          <w:b/>
          <w:b/>
          <w:sz w:val="24"/>
        </w:rPr>
      </w:pPr>
      <w:bookmarkStart w:id="17" w:name="__RefHeading___Toc110077727"/>
      <w:bookmarkEnd w:id="17"/>
      <w:r>
        <w:rPr>
          <w:b/>
          <w:sz w:val="24"/>
        </w:rPr>
        <w:t>11. Základní normy a předpis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ČSN EN 61293 (33 0150) – Elektrotechnické předpisy – Označování elektrických zařízení jmenovitými údaji vztahujícími se k elektrickému napájení – Bezpečnostní požadavk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ČSN EN 60445 ed.2 (33 0160) – Základní a bezpečnostní principy pro rozhraní člověk – stroj, značení a identifikace – Značení svorek zařízení a konců určitých vybraných vodičů, včetně obecných pravidel písmeno-číslicového systému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0165 Elektrotechnické předpisy. Značení barvami nebo číslicemi. Prováděcí ustanovení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0166 ed.2 Označování žil kabelů a ohebných šňůr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ČSN EN 60073 ed.2 (33 0170)  - Základní a bezpečnostní zásady pro rozhraní člověk-stroj, značení a identifikaci - Zásady kódování sdělovačů a ovládačů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ČSN EN 60447 ed.2 (33 0173)  - Základní a bezpečnostní zásady pro rozhraní člověk-stroj, značení a identifikaci - Zásady pro ovládání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60529 (33 0330)  - Stupně ochrany krytem (krytí IP kód)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61140 ed.2 (33 0500) – Ochrana před úrazem elektrickým proudem – Společná hlediska pro instalaci a zařízení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1500  - Elektrotechnické předpisy. Revize elektrických zařízení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 33 2000-3  - Elektrická zařízení. Stanovení základních charakteristik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2000-4-41 – Elektrotechnické předpisy – Elektrická zařízení – Ochrana před úrazem elektrickým proude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ČSN 33 2000-4-481  - Elektrotechnické předpisy – Elektrická zařízení – Výběr ochranných opatření na ochranu před úrazem elektrickým proudem podle vnějších vlivů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2000-5-51 - Elektrotechnické předpisy – Elektrická zařízení - Výběr a stavba elektrických zařízení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ČSN 33 2000-5-52 - Elektrotechnické předpisy – Elektrická zařízení – Výběr a stavba elektrických zařízení. Výběr soustav a stavba vedení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</w:t>
        <w:tab/>
        <w:t>33 2000-5-54 - Elektrotechnické předpisy – Elektrická zařízení - Výběr a stavba elektrických zařízení -Uzemnění a ochranné vodič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ČSN 33 2000-6-61ed.2 – Elektrické instalace budov – Revize – Výchozí revize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2030  - Bezpečnost strojních zařízení – Návod a doporučení pro vyloučení nebezpečí od statické elektřiny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2130 – Elektrotechnické předpisy. Vnitřní elektrické rozvod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ČSN 33 3015 – Elektrické stanice a elektrická zařízení. Zásady pro dimenzování podle elektrodynamické a tepelné odolnosti při zkratech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2180 – Elektrotechnické předpisy ČSN. Připojování elektrických přístrojů a spotřebičů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ČSN 33 2190 – Elektrotechnické předpisy. Připojování elektrických strojů a pohonů s elektromotory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50110-1 ed.2 (34 3100) – Obsluha a práce na elektrických zařízení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50110-2 (34 3100) – Obsluha a práce na elektrických zařízení (národní dodatky)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Zákon č. 451/92 Sb. ( zákon 65/65 Sb. ve znění pozdějších předpisů - Zákoník práce)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 174/ 68 Sb. o státním odborném dozoru nad bezpečností prác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V 194/2022 Sb</w:t>
      </w:r>
      <w:r>
        <w:rPr>
          <w:rFonts w:cs="Arial" w:ascii="Arial" w:hAnsi="Arial"/>
          <w:sz w:val="22"/>
        </w:rPr>
        <w:t xml:space="preserve"> o odborné způsobilosti v elektrotechnice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. 324/92 ČÚBP o bezpečnosti při stavebních činnostech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Vyhláška č. 48/82 ČÚBP o základní požadavky bezpečnosti práce 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. 20/79 Sb. Vyhrazená elektrická zařízení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168/1997 – technické požadavky na výrobky (el. zařízení)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169/1997 – technické požadavky na výrobky z hlediska elektromagnetické kompatibilit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Nařízení vlády 378/2001 – požadavky na bezpečný provoz a používání strojů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alší související předpis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b/>
          <w:b/>
          <w:sz w:val="24"/>
        </w:rPr>
      </w:pPr>
      <w:bookmarkStart w:id="18" w:name="__RefHeading___Toc110077728"/>
      <w:bookmarkEnd w:id="18"/>
      <w:r>
        <w:rPr>
          <w:b/>
          <w:sz w:val="24"/>
        </w:rPr>
        <w:t>12. Závě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je zpracován dle platných norem v rozsahu –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pro ohlášení stavby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pro provedení stavby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Projektová dokumentace tvoří jeden celek a je nutno, zvláště při stanovení ceny se s ní komplexně seznámit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V Havlíčkově Brodě, 07/2022</w:t>
        <w:tab/>
        <w:tab/>
        <w:tab/>
        <w:t>Vypracoval: Petr Blažek</w:t>
      </w:r>
    </w:p>
    <w:sectPr>
      <w:headerReference w:type="default" r:id="rId2"/>
      <w:footerReference w:type="default" r:id="rId3"/>
      <w:type w:val="nextPage"/>
      <w:pgSz w:w="11906" w:h="16838"/>
      <w:pgMar w:left="1797" w:right="1133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253" w:leader="none"/>
        <w:tab w:val="center" w:pos="4820" w:leader="none"/>
        <w:tab w:val="right" w:pos="8505" w:leader="none"/>
        <w:tab w:val="right" w:pos="9498" w:leader="none"/>
      </w:tabs>
      <w:spacing w:before="60" w:after="0"/>
      <w:rPr>
        <w:lang w:val="en-US" w:eastAsia="en-US"/>
      </w:rPr>
    </w:pPr>
    <w:r>
      <w:rPr>
        <w:lang w:val="en-US" w:eastAsia="en-US"/>
      </w:rPr>
      <w:t xml:space="preserve">Technická zpráva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253" w:leader="none"/>
        <w:tab w:val="center" w:pos="4962" w:leader="none"/>
        <w:tab w:val="right" w:pos="8505" w:leader="none"/>
      </w:tabs>
      <w:spacing w:lineRule="auto" w:line="168" w:before="60" w:after="0"/>
      <w:ind w:right="1274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Nemocnice Havlíčkův Brod</w:t>
      <w:tab/>
      <w:t xml:space="preserve">                </w:t>
      <w:tab/>
    </w:r>
    <w:r>
      <w:rPr>
        <w:rFonts w:cs="Arial" w:ascii="Arial" w:hAnsi="Arial"/>
        <w:sz w:val="16"/>
        <w:szCs w:val="16"/>
      </w:rPr>
      <w:t>Dokumentace pro ohlášení stavby - DOS</w:t>
    </w:r>
  </w:p>
  <w:p>
    <w:pPr>
      <w:pStyle w:val="Header"/>
      <w:tabs>
        <w:tab w:val="clear" w:pos="4536"/>
        <w:tab w:val="clear" w:pos="9072"/>
        <w:tab w:val="center" w:pos="5103" w:leader="none"/>
        <w:tab w:val="center" w:pos="5245" w:leader="none"/>
        <w:tab w:val="right" w:pos="8505" w:leader="none"/>
      </w:tabs>
      <w:spacing w:lineRule="auto" w:line="168" w:before="60" w:after="0"/>
      <w:ind w:right="329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sz w:val="16"/>
        <w:szCs w:val="16"/>
      </w:rPr>
      <w:t>REKONSTRUKCE SLABOPROUDU V NHB</w:t>
      <w:tab/>
      <w:tab/>
      <w:t xml:space="preserve">           Dokumentace pro provedení stavby - DPS</w:t>
    </w:r>
  </w:p>
  <w:p>
    <w:pPr>
      <w:pStyle w:val="Header"/>
      <w:tabs>
        <w:tab w:val="clear" w:pos="4536"/>
        <w:tab w:val="clear" w:pos="9072"/>
        <w:tab w:val="center" w:pos="4253" w:leader="none"/>
        <w:tab w:val="center" w:pos="4820" w:leader="none"/>
        <w:tab w:val="right" w:pos="8505" w:leader="none"/>
        <w:tab w:val="right" w:pos="9498" w:leader="none"/>
      </w:tabs>
      <w:spacing w:lineRule="auto" w:line="168" w:before="6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2">
    <w:name w:val="WW8Num1z2"/>
    <w:qFormat/>
    <w:rPr>
      <w:rFonts w:ascii="Arial" w:hAnsi="Arial" w:cs="Times New Roman"/>
      <w:sz w:val="22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2z2">
    <w:name w:val="WW8Num2z2"/>
    <w:qFormat/>
    <w:rPr>
      <w:rFonts w:ascii="Arial" w:hAnsi="Arial" w:cs="Times New Roman"/>
      <w:sz w:val="22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7z2">
    <w:name w:val="WW8Num7z2"/>
    <w:qFormat/>
    <w:rPr>
      <w:rFonts w:ascii="Arial" w:hAnsi="Arial" w:cs="Times New Roman"/>
      <w:sz w:val="22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Times New Roman"/>
    </w:rPr>
  </w:style>
  <w:style w:type="character" w:styleId="WW8Num16z2">
    <w:name w:val="WW8Num16z2"/>
    <w:qFormat/>
    <w:rPr>
      <w:rFonts w:ascii="Arial" w:hAnsi="Arial" w:cs="Times New Roman"/>
      <w:sz w:val="22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8z2">
    <w:name w:val="WW8Num18z2"/>
    <w:qFormat/>
    <w:rPr>
      <w:rFonts w:ascii="Arial" w:hAnsi="Arial" w:cs="Times New Roman"/>
      <w:sz w:val="22"/>
    </w:rPr>
  </w:style>
  <w:style w:type="character" w:styleId="WW8Num18z3">
    <w:name w:val="WW8Num18z3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</w:rPr>
  </w:style>
  <w:style w:type="character" w:styleId="WW8Num21z2">
    <w:name w:val="WW8Num21z2"/>
    <w:qFormat/>
    <w:rPr>
      <w:rFonts w:ascii="Arial" w:hAnsi="Arial" w:cs="Times New Roman"/>
      <w:sz w:val="22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Times New Roman"/>
    </w:rPr>
  </w:style>
  <w:style w:type="character" w:styleId="WW8Num22z2">
    <w:name w:val="WW8Num22z2"/>
    <w:qFormat/>
    <w:rPr>
      <w:rFonts w:ascii="Arial" w:hAnsi="Arial" w:cs="Times New Roman"/>
      <w:sz w:val="22"/>
    </w:rPr>
  </w:style>
  <w:style w:type="character" w:styleId="WW8Num22z3">
    <w:name w:val="WW8Num22z3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Times New Roman"/>
    </w:rPr>
  </w:style>
  <w:style w:type="character" w:styleId="WW8Num25z2">
    <w:name w:val="WW8Num25z2"/>
    <w:qFormat/>
    <w:rPr>
      <w:rFonts w:ascii="Arial" w:hAnsi="Arial" w:cs="Times New Roman"/>
      <w:sz w:val="22"/>
    </w:rPr>
  </w:style>
  <w:style w:type="character" w:styleId="WW8Num25z3">
    <w:name w:val="WW8Num25z3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center" w:pos="4395" w:leader="none"/>
      </w:tabs>
      <w:ind w:right="-284" w:hanging="0"/>
      <w:jc w:val="both"/>
    </w:pPr>
    <w:rPr>
      <w:sz w:val="26"/>
    </w:rPr>
  </w:style>
  <w:style w:type="paragraph" w:styleId="BodyText22">
    <w:name w:val="Body Text 22"/>
    <w:basedOn w:val="Normal"/>
    <w:qFormat/>
    <w:pPr>
      <w:widowControl w:val="false"/>
      <w:tabs>
        <w:tab w:val="clear" w:pos="720"/>
        <w:tab w:val="left" w:pos="567" w:leader="none"/>
      </w:tabs>
      <w:ind w:right="-284" w:hanging="0"/>
      <w:jc w:val="both"/>
    </w:pPr>
    <w:rPr>
      <w:sz w:val="2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u w:val="non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0T06:08:00Z</dcterms:created>
  <dc:creator>juzl.frantisek@electro-e.cz</dc:creator>
  <dc:description/>
  <cp:keywords/>
  <dc:language>en-US</dc:language>
  <cp:lastModifiedBy>Petr Blazek</cp:lastModifiedBy>
  <cp:lastPrinted>2022-07-30T12:50:00Z</cp:lastPrinted>
  <dcterms:modified xsi:type="dcterms:W3CDTF">2022-07-30T11:11:00Z</dcterms:modified>
  <cp:revision>3</cp:revision>
  <dc:subject/>
  <dc:title>TECHNICKÁ ZPRÁVA</dc:title>
</cp:coreProperties>
</file>